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olor w:val="003366"/>
          <w:sz w:val="36"/>
          <w:szCs w:val="36"/>
          <w:u w:val="wave"/>
        </w:rPr>
      </w:pPr>
      <w:r>
        <w:rPr>
          <w:rFonts w:cs="Garamond" w:ascii="Garamond" w:hAnsi="Garamond"/>
          <w:color w:val="003366"/>
          <w:sz w:val="36"/>
          <w:szCs w:val="36"/>
          <w:u w:val="wave"/>
        </w:rPr>
        <w:t>Magyarország népessége a 18. században</w:t>
      </w:r>
    </w:p>
    <w:p>
      <w:pPr>
        <w:pStyle w:val="Normal"/>
        <w:rPr>
          <w:rFonts w:ascii="Garamond" w:hAnsi="Garamond" w:cs="Garamond"/>
          <w:color w:val="003366"/>
          <w:sz w:val="36"/>
          <w:szCs w:val="36"/>
          <w:u w:val="wave"/>
        </w:rPr>
      </w:pPr>
      <w:r>
        <w:rPr>
          <w:rFonts w:cs="Garamond" w:ascii="Garamond" w:hAnsi="Garamond"/>
          <w:color w:val="003366"/>
          <w:sz w:val="36"/>
          <w:szCs w:val="36"/>
          <w:u w:val="wav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öbb évszázados háborúskodás, a török kiűzése, ezt követően a Rákóczi-szabadságharc, az éhínségek és járványok a lakosság nagyarányú pusztulását eredményezték.</w:t>
      </w:r>
    </w:p>
    <w:p>
      <w:pPr>
        <w:pStyle w:val="Normal"/>
        <w:rPr/>
      </w:pPr>
      <w:r>
        <w:rPr>
          <w:rFonts w:cs="Garamond" w:ascii="Garamond" w:hAnsi="Garamond"/>
        </w:rPr>
        <w:t>Mátyás-korabeli adóösszeírásból tudjuk, hogy a népesség kb. 3,5-4 M fő lehetett, de a18.sz. elején is kb. 3,5-4 M fő a népesség (mindkettő Szt. István országaira vonatkozik)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- a török előtt és utána ugyanakkora a népesség: mintha stagnált volna közben, de ez nem így volt: hol csökkent, hol nőtt a népesség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- Európában közben pedig többszörösére nőtt a lakosságszám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 demográfiai mélypont az 1711-es év volt. Bár a járványok továbbra is tizedelték az ország népét, a következő évtizedekben gyors gyarapodás indult meg.</w:t>
      </w:r>
    </w:p>
    <w:p>
      <w:pPr>
        <w:pStyle w:val="Normal"/>
        <w:rPr/>
      </w:pPr>
      <w:r>
        <w:rPr>
          <w:rFonts w:cs="Garamond" w:ascii="Garamond" w:hAnsi="Garamond"/>
        </w:rPr>
        <w:t xml:space="preserve">A 18. század végére Magyarország lakossága megkétszereződött: megközelítette a 10 millió főt. A növekedésben fontos szerepet játszott az emelkedő népszaporulat és a bevándorlás. A pusztítások nem egyenletesen érintették az ország területét, a megkímélt tájak sűrűsége magasabb volt, így ezen országrészek lakossága a gyéren lakott vidékek felé vándorolt (belső vándorlás)      </w:t>
      </w:r>
    </w:p>
    <w:p>
      <w:pPr>
        <w:pStyle w:val="Normal"/>
        <w:rPr/>
      </w:pPr>
      <w:r>
        <w:rPr>
          <w:rFonts w:cs="Garamond" w:ascii="Garamond" w:hAnsi="Garamond"/>
        </w:rPr>
        <w:t>Királyi Mo. területén nem pusztított a török, ezért sokan ide menekültek: népesség növeked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 bevándorlás két formában jelent meg: </w:t>
      </w:r>
    </w:p>
    <w:p>
      <w:pPr>
        <w:pStyle w:val="Normal"/>
        <w:rPr/>
      </w:pPr>
      <w:r>
        <w:rPr>
          <w:rFonts w:cs="Garamond" w:ascii="Garamond" w:hAnsi="Garamond"/>
        </w:rPr>
        <w:t xml:space="preserve">Népcsoportok jöttek szervezetlenül </w:t>
      </w:r>
      <w:r>
        <w:rPr>
          <w:rFonts w:eastAsia="Wingdings" w:cs="Wingdings" w:ascii="Wingdings" w:hAnsi="Wingdings"/>
        </w:rPr>
        <w:t></w:t>
      </w:r>
      <w:r>
        <w:rPr>
          <w:rFonts w:cs="Garamond" w:ascii="Garamond" w:hAnsi="Garamond"/>
        </w:rPr>
        <w:t xml:space="preserve"> öntevékeny betelepülés.</w:t>
      </w:r>
    </w:p>
    <w:p>
      <w:pPr>
        <w:pStyle w:val="Normal"/>
        <w:rPr/>
      </w:pPr>
      <w:r>
        <w:rPr>
          <w:rFonts w:cs="Garamond" w:ascii="Garamond" w:hAnsi="Garamond"/>
        </w:rPr>
        <w:t xml:space="preserve">Az udvar, valamint a földbirtokos hívására </w:t>
      </w:r>
      <w:r>
        <w:rPr>
          <w:rFonts w:eastAsia="Wingdings" w:cs="Wingdings" w:ascii="Wingdings" w:hAnsi="Wingdings"/>
        </w:rPr>
        <w:t></w:t>
      </w:r>
      <w:r>
        <w:rPr>
          <w:rFonts w:cs="Garamond" w:ascii="Garamond" w:hAnsi="Garamond"/>
        </w:rPr>
        <w:t xml:space="preserve"> szervezett betelepülé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1787. az első népszámlálás Mo.-on (II. József):- 9-10 millió a népesség. Tehát:  kb. 2,5-szeresére nőtt (Szt. István országaiban)</w:t>
      </w:r>
    </w:p>
    <w:p>
      <w:pPr>
        <w:pStyle w:val="Normal"/>
        <w:rPr/>
      </w:pPr>
      <w:r>
        <w:rPr>
          <w:rFonts w:cs="Garamond" w:ascii="Garamond" w:hAnsi="Garamond"/>
        </w:rPr>
        <w:t xml:space="preserve">Tulajdonképpen népességrobbanás ment végbe: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nincsenek háborúk, így a halálozások száma csökkent, annak ellenére, hogy a születések száma nem nőt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m volt háború: fejlődött a mezőgazdaság, nincs éhínség és járvány, tovább élnek az emberek,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nőtt a természetes szaporulat</w:t>
      </w:r>
    </w:p>
    <w:p>
      <w:pPr>
        <w:pStyle w:val="Normal"/>
        <w:ind w:left="600" w:hanging="0"/>
        <w:rPr/>
      </w:pPr>
      <w:r>
        <w:rPr>
          <w:rFonts w:cs="Garamond" w:ascii="Garamond" w:hAnsi="Garamond"/>
        </w:rPr>
        <w:t>3.   betelepültek, sokakat betelepítettek, etnikai viszonyok ezért megváltoz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color w:val="990099"/>
          <w:sz w:val="32"/>
          <w:szCs w:val="32"/>
        </w:rPr>
        <w:t>1. Népmozgások a 18. században</w:t>
      </w:r>
    </w:p>
    <w:p>
      <w:pPr>
        <w:pStyle w:val="Normal"/>
        <w:rPr>
          <w:rFonts w:ascii="Garamond" w:hAnsi="Garamond" w:cs="Garamond"/>
          <w:color w:val="D60093"/>
          <w:sz w:val="28"/>
          <w:szCs w:val="28"/>
          <w:u w:val="dotted"/>
        </w:rPr>
      </w:pPr>
      <w:r>
        <w:rPr>
          <w:rFonts w:cs="Garamond" w:ascii="Garamond" w:hAnsi="Garamond"/>
          <w:color w:val="D60093"/>
          <w:sz w:val="28"/>
          <w:szCs w:val="28"/>
          <w:u w:val="dotted"/>
        </w:rPr>
        <w:t>a. Belső vándorl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áborúk elsősorban az alföldi, dombsági és völgyi területeket pusztították, s jórészt érintetlenül hagyták a hegyvidékeket. Mivel ezek természetföldrajzi hatásai kedvezőtlenek voltak, az itt élő magyar, szlovák, ruszin és román lakosság megindult a völgyek és sík földterületek felé. A peremterületekről, különösen a Kárpátokból, az Alföld felé irányult: mg termelésre alkalmas terület + sok a szabad föld a népességpusztulás miatt (elsősorban magyarok vándoroltak id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t a hatalmas népmozgást (migráció) kedvezmények is segítették. Döntően az Észak-Dunántúl és az Alföld peremvidékeinek magyar lakossága népesítette be az ország ritkán lakott belső vidékeit. Az elvándorolt magyarok helyébe és a pusztaságokra áramlottak a hegyvidékek különböző népe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color w:val="FF5050"/>
          <w:sz w:val="28"/>
          <w:szCs w:val="28"/>
          <w:u w:val="dotted"/>
        </w:rPr>
        <w:t>b. Öntevékeny betelepül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abad föld terültetek, a beköszöntő békés építés lehetősége, vagyis a szerény jólét reménye külföldről, az ország határai mentén élők közül sokakat csábított Magyarországra. E folyamat legfőbb ösztönzője a magyar nemesség volt, amely birtokai megművelésére igyekezett munkaerőt biztosít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atár menti területekről a peremterületekre települtek be azok helyére, akik az Alföldre mentek jellemzően jobbágy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elvidékre: csehek, szlovákok, lengyel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K-Kárpátalja: ruszin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: szerbek, de ők már a török korban is folyamatosan jöt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rvát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rdélybe: romának, ők is jöttek már a török korban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66"/>
          <w:sz w:val="28"/>
          <w:szCs w:val="28"/>
          <w:u w:val="dotted"/>
        </w:rPr>
      </w:pPr>
      <w:r>
        <w:rPr>
          <w:rFonts w:cs="Garamond" w:ascii="Garamond" w:hAnsi="Garamond"/>
          <w:color w:val="FF0066"/>
          <w:sz w:val="28"/>
          <w:szCs w:val="28"/>
          <w:u w:val="dotted"/>
        </w:rPr>
      </w:r>
    </w:p>
    <w:p>
      <w:pPr>
        <w:pStyle w:val="Normal"/>
        <w:rPr>
          <w:rFonts w:ascii="Garamond" w:hAnsi="Garamond" w:cs="Garamond"/>
          <w:color w:val="FF0066"/>
          <w:sz w:val="28"/>
          <w:szCs w:val="28"/>
          <w:u w:val="dotted"/>
        </w:rPr>
      </w:pPr>
      <w:r>
        <w:rPr>
          <w:rFonts w:cs="Garamond" w:ascii="Garamond" w:hAnsi="Garamond"/>
          <w:color w:val="FF0066"/>
          <w:sz w:val="28"/>
          <w:szCs w:val="28"/>
          <w:u w:val="dotted"/>
        </w:rPr>
      </w:r>
    </w:p>
    <w:p>
      <w:pPr>
        <w:pStyle w:val="Normal"/>
        <w:rPr>
          <w:rFonts w:ascii="Garamond" w:hAnsi="Garamond" w:cs="Garamond"/>
          <w:color w:val="FF0066"/>
          <w:sz w:val="28"/>
          <w:szCs w:val="28"/>
          <w:u w:val="dotted"/>
        </w:rPr>
      </w:pPr>
      <w:r>
        <w:rPr>
          <w:rFonts w:cs="Garamond" w:ascii="Garamond" w:hAnsi="Garamond"/>
          <w:color w:val="FF0066"/>
          <w:sz w:val="28"/>
          <w:szCs w:val="28"/>
          <w:u w:val="dotted"/>
        </w:rPr>
        <w:t>c. Szervezett betelepít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ervezett betelepülés részben a nagybirtokosok, de döntően az állam irányításával folyt. A bécsi kormányzatot az adóalap növelése vezette, de felekezeti szempontok is szerepet kaptak: a katolikusok arányát kívánták növelni. Ezért az állami telepítés döntően katolikus németek beköltözését jelentette.</w:t>
      </w:r>
    </w:p>
    <w:p>
      <w:pPr>
        <w:pStyle w:val="Normal"/>
        <w:rPr/>
      </w:pPr>
      <w:r>
        <w:rPr>
          <w:rFonts w:cs="Garamond" w:ascii="Garamond" w:hAnsi="Garamond"/>
        </w:rPr>
        <w:t>Elsősorban svábokat telepítettek be: kedvezményekkel csalogatták őket (pl. ideiglenes - adómentesség, újoncozás alóli mentesség, előre megépített házak) a túlnépesedett német - vidékekr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 kedvező volt:</w:t>
      </w:r>
    </w:p>
    <w:p>
      <w:pPr>
        <w:pStyle w:val="Normal"/>
        <w:rPr/>
      </w:pPr>
      <w:r>
        <w:rPr>
          <w:rFonts w:cs="Garamond" w:ascii="Garamond" w:hAnsi="Garamond"/>
        </w:rPr>
        <w:tab/>
        <w:t>- a földesúrnak: többen művelik a földjét, több adó folyik be, több robotra számíthatott</w:t>
      </w:r>
    </w:p>
    <w:p>
      <w:pPr>
        <w:pStyle w:val="Normal"/>
        <w:rPr/>
      </w:pPr>
      <w:r>
        <w:rPr>
          <w:rFonts w:cs="Garamond" w:ascii="Garamond" w:hAnsi="Garamond"/>
        </w:rPr>
        <w:tab/>
        <w:t>- az udvarnak:   katolikus németajkú jobbágyokat hoztak, így nőtt az udvarhű  alattvalók száma, növekedett az adóalap, minél több jobbágytelek, annál több adó</w:t>
        <w:tab/>
        <w:t>- példák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emesköz (Bánság, Bánát): svábok – ez az udvar saját birtoka volt + néptelen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árolyi Sándor a szatmári birtokaira szintén svábok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Grassalkovich-család szlovákokat telepített Pest megyei birtokaira (Gödöllő)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tnikai változáshoz vezetett: a magyarok kisebbségbe kerültek (abszolút többség 50% felett van), de relatív többségüket megőrizt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0099CC"/>
          <w:sz w:val="32"/>
          <w:szCs w:val="32"/>
        </w:rPr>
      </w:pPr>
      <w:r>
        <w:rPr>
          <w:rFonts w:cs="Garamond" w:ascii="Garamond" w:hAnsi="Garamond"/>
          <w:color w:val="0099CC"/>
          <w:sz w:val="32"/>
          <w:szCs w:val="32"/>
        </w:rPr>
        <w:t>2.  A népességmozgás következménye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etelepülések hatására a magyarság számaránya jelentősen csökkent. Pontos adatok nincsenek, körülbelül 80%-ról 40-42%-ra esett vissza a népesség. Magyarország azonban nem pusztán többnemzetiségűvé, hanem kevert nemzetiségűvé vált. Létrejöttek ugyan nagy etnikai tömbök, de határaik egymásba fonódtak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hadow/>
          <w:color w:val="6600FF"/>
          <w:sz w:val="32"/>
          <w:szCs w:val="32"/>
        </w:rPr>
      </w:pPr>
      <w:r>
        <w:rPr>
          <w:rFonts w:cs="Garamond" w:ascii="Garamond" w:hAnsi="Garamond"/>
          <w:shadow/>
          <w:color w:val="6600FF"/>
          <w:sz w:val="32"/>
          <w:szCs w:val="32"/>
        </w:rPr>
        <w:t>3. Etnikum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tnikumok a 18. században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Magyarországot ekkor még nem érintette meg a modern nemzeti eszme, a nacionalizmus. A fő azonosulási pont a társadalmi helyzet és a felekezeti hovatartozás volt. Ekkor még létezett az országgal való azonosulás, a „hungarus”-tudat, mely összekötötte Magyarországon különböző nemzetiségű lakóit. Így nemzetiségi ellentétekkel az 1780-as évekig nem találkozunk.</w:t>
      </w:r>
    </w:p>
    <w:p>
      <w:pPr>
        <w:pStyle w:val="Normal"/>
        <w:rPr>
          <w:rFonts w:ascii="Garamond" w:hAnsi="Garamond" w:cs="Garamond"/>
          <w:color w:val="9933FF"/>
          <w:sz w:val="28"/>
          <w:szCs w:val="28"/>
          <w:u w:val="dotted"/>
        </w:rPr>
      </w:pPr>
      <w:r>
        <w:rPr>
          <w:rFonts w:cs="Garamond" w:ascii="Garamond" w:hAnsi="Garamond"/>
          <w:color w:val="0099FF"/>
          <w:sz w:val="28"/>
          <w:szCs w:val="28"/>
          <w:u w:val="dotted"/>
        </w:rPr>
        <w:t>a. Magyarok</w:t>
      </w:r>
      <w:r>
        <w:rPr>
          <w:rFonts w:cs="Garamond" w:ascii="Garamond" w:hAnsi="Garamond"/>
          <w:color w:val="9933FF"/>
          <w:sz w:val="28"/>
          <w:szCs w:val="28"/>
          <w:u w:val="dotted"/>
        </w:rPr>
        <w:t xml:space="preserve">-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A magyarság teljes társadalmat alkotott. tehát minden társadalmi réteg jelen volt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- Élén a pár tucat családból álló arisztokrácia és az ország népességének 4-5 %-át kitevő nemesség állt. A polgárság száma továbbra is csekély volt. A magyarság zömét parasztság tette ki.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- az ország belső területein és Székelyföldön éltek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- vallás: főleg római-kat., de sok a protestáns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color w:val="0099FF"/>
          <w:sz w:val="28"/>
          <w:szCs w:val="28"/>
          <w:u w:val="dotted"/>
        </w:rPr>
        <w:t>b. Szlovákok („tótok”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szlovákok csonka társadalmat alkottak: hiányzott a vezető réteg, zömük jobbágy volt. A felvidéki közép- és kisnemesség beszélte ugyan a szlovák nyelvet, de döntő többségük a magyar nemesség részének tekintette magát, s a nemzeti ébredés korában a modenr nemzethez csatlakozott.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- főleg a Felvidék területén, de elszórtan az Alföldön és Pest megyében is éltek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- a Kárpátokban nehéz a földművelés: házaló munkák + nyaranta az Alföldön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- végeztek idénymunkákat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- vallás: evangélikus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00CCFF"/>
          <w:sz w:val="28"/>
          <w:szCs w:val="28"/>
          <w:u w:val="dotted"/>
        </w:rPr>
      </w:pPr>
      <w:r>
        <w:rPr>
          <w:rFonts w:cs="Garamond" w:ascii="Garamond" w:hAnsi="Garamond"/>
          <w:color w:val="00CCFF"/>
          <w:sz w:val="28"/>
          <w:szCs w:val="28"/>
          <w:u w:val="dotted"/>
        </w:rPr>
        <w:t>c. Ruszinok- rutén, kárpátukrán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Az Északkelet-Magyarország -  Kárpátalja hegyvidékét lakó kárpátukránok csonka társadalomban éltek, a jobbágyság mellett teljes mértékben hiányzott a nemesség és polgárság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- vallás: görög katolikus (püspökség: Mohácson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color w:val="00CCFF"/>
          <w:sz w:val="28"/>
          <w:szCs w:val="28"/>
          <w:u w:val="dotted"/>
        </w:rPr>
        <w:t>d. Románok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A románok szintén csonka társadalmat alkottak, bár vékony vezetőréteggel rendelkezt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13,7%; más néven oláh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öbbségük Erdélyben és a Partiumban élt, de előfordultak a Temesközben és az Alföld- keleti részén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redetileg magashegyi pásztorkodással foglalkoztak, de egyre többen költöztek sík- vidék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sonka társ.: jobbágyság és papsá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allás: ált. ortodoxok, de akadtak görög-kat.-ok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33CCCC"/>
          <w:sz w:val="28"/>
          <w:szCs w:val="28"/>
          <w:u w:val="dotted"/>
        </w:rPr>
      </w:pPr>
      <w:r>
        <w:rPr>
          <w:rFonts w:cs="Garamond" w:ascii="Garamond" w:hAnsi="Garamond"/>
          <w:color w:val="33CCCC"/>
          <w:sz w:val="28"/>
          <w:szCs w:val="28"/>
          <w:u w:val="dotted"/>
        </w:rPr>
      </w:r>
    </w:p>
    <w:p>
      <w:pPr>
        <w:pStyle w:val="Normal"/>
        <w:rPr/>
      </w:pPr>
      <w:r>
        <w:rPr>
          <w:rFonts w:cs="Garamond" w:ascii="Garamond" w:hAnsi="Garamond"/>
          <w:color w:val="33CCCC"/>
          <w:sz w:val="28"/>
          <w:szCs w:val="28"/>
          <w:u w:val="dotted"/>
        </w:rPr>
        <w:t>e. Szerbek („rácok”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A szerbek éléről is hiányzott a vezetőréteg, ám az egyházi privilégiumuk révén papságuk, valamint katonatisztek alkották a vezető csoportju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részt a Határőrvidéken (Bácska) + Ráckeve, Szentendre, Duna mentén (kereskedők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örökök hajóval szállítottak a Dunán, így a ~ nagy része hajóvontatóként dolgoz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sonka társadalom: ált. jobbágy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allás: ortodox – egyetlen pátriárkájuk Karlócán működött, ez az ő birtokuk volt - ez alá a pátriárka alá tartoztak a románok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color w:val="33CCCC"/>
          <w:sz w:val="28"/>
          <w:szCs w:val="28"/>
          <w:u w:val="dotted"/>
        </w:rPr>
        <w:t>f. Németek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A magyarországi németség (11,6%, szászok és svábok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szok - még a középkorban érkeztek Mo.-ra - Erdély déli részén (Szászföld) és a Szepességben éltek - - csonka társ.: polgárság - - vallásuk: evangélikus</w:t>
      </w:r>
    </w:p>
    <w:p>
      <w:pPr>
        <w:pStyle w:val="Normal"/>
        <w:rPr/>
      </w:pPr>
      <w:r>
        <w:rPr>
          <w:rFonts w:cs="Garamond" w:ascii="Garamond" w:hAnsi="Garamond"/>
        </w:rPr>
        <w:t>Betelepülő, túlnyomórészt paraszti sorban élő svábokra- különböző területekről telepítették be őket, elszórtan éltek - D-Dunántúl, Buda környéke, Temesköz- csonka társ.: jobbágyok - vallás: római-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color w:val="00FF00"/>
          <w:sz w:val="28"/>
          <w:szCs w:val="28"/>
          <w:u w:val="dotted"/>
        </w:rPr>
        <w:t>g. Horvátok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A magyar közjog elismerte Horvátország különállását Magyarországon belül, s így a horvát nemességet külön nemesi nemzetnek tekintették. Ezáltal a horvátok a magyarokhoz hasonlóan teljes társadalmat alkottak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rvátország, de az Alpokalja egyes részein is megjelentek</w:t>
      </w:r>
    </w:p>
    <w:p>
      <w:pPr>
        <w:pStyle w:val="Normal"/>
        <w:rPr/>
      </w:pPr>
      <w:r>
        <w:rPr>
          <w:rFonts w:cs="Garamond" w:ascii="Garamond" w:hAnsi="Garamond"/>
        </w:rPr>
        <w:t>- 1091. óta perszonálunió Mo.-gal, - vallás: római katolikus – egyedülálló a Balkán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color w:val="00FF00"/>
          <w:sz w:val="28"/>
          <w:szCs w:val="28"/>
          <w:u w:val="dotted"/>
        </w:rPr>
        <w:t>h. Egyéb etnikumok</w:t>
      </w:r>
    </w:p>
    <w:p>
      <w:pPr>
        <w:pStyle w:val="Normal"/>
        <w:rPr/>
      </w:pPr>
      <w:r>
        <w:rPr>
          <w:rFonts w:cs="Garamond" w:ascii="Garamond" w:hAnsi="Garamond"/>
        </w:rPr>
        <w:t>- A kelet felől betelepülő és vándorló életmódot folytató cigányság számaránya csekély volt a korszakban. A 18. század második felében sok szegény galíciai szidó vándorolt be. Számban jóval kisebb, de annál gazdagabb volt a Lajtántúlról érkező zsidósá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agyarországi társadalomban hiányzó pozíciókat foglalták el, elsősorban a kereskedelem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görög és örmény távolsági kereskedők, zsidók (cseh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- osztrák területekről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hadow/>
          <w:color w:val="3333CC"/>
          <w:sz w:val="32"/>
          <w:szCs w:val="32"/>
        </w:rPr>
      </w:pPr>
      <w:r>
        <w:rPr>
          <w:rFonts w:cs="Garamond" w:ascii="Garamond" w:hAnsi="Garamond"/>
          <w:shadow/>
          <w:color w:val="3333CC"/>
          <w:sz w:val="32"/>
          <w:szCs w:val="32"/>
        </w:rPr>
        <w:t>4. A kisebbségek és a vallás kapcsolata</w:t>
      </w:r>
    </w:p>
    <w:p>
      <w:pPr>
        <w:pStyle w:val="Normal"/>
        <w:rPr/>
      </w:pPr>
      <w:r>
        <w:rPr>
          <w:rFonts w:eastAsia="Garamond" w:cs="Garamond" w:ascii="Garamond" w:hAnsi="Garamond"/>
          <w:shadow/>
        </w:rPr>
        <w:t xml:space="preserve">    </w:t>
      </w:r>
      <w:r>
        <w:rPr>
          <w:rFonts w:cs="Garamond" w:ascii="Garamond" w:hAnsi="Garamond"/>
        </w:rPr>
        <w:t xml:space="preserve">római-katolikus többség jellemző: 55%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reformátusok: 16,5%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ortodoxok: 11,5%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evangélikusok: 9%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görög katolikusok: 2%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zsidók: 1%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A görög katolikusok a 17-18. században jelentek meg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itelvei megegyeznek az ortodoxéval, de a római pápa alá tartoznak szervezetileg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élja: ortodoxokat meghódítani a katolikus egyház számár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szatmári béke és a Pragmatica Sanctio tartalmazza a szabad vallásgyakorlást, mint rendi jogot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így nem üldözték a protestánsokat</w:t>
      </w:r>
    </w:p>
    <w:p>
      <w:pPr>
        <w:pStyle w:val="Normal"/>
        <w:ind w:left="180" w:hanging="0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4.    de a Habsburgok erősíteni akarták a katolikus egyházat </w:t>
      </w:r>
      <w:r>
        <w:rPr>
          <w:rFonts w:eastAsia="Wingdings" w:cs="Wingdings" w:ascii="Wingdings" w:hAnsi="Wingdings"/>
        </w:rPr>
        <w:t></w:t>
      </w:r>
      <w:r>
        <w:rPr>
          <w:rFonts w:cs="Garamond" w:ascii="Garamond" w:hAnsi="Garamond"/>
        </w:rPr>
        <w:t xml:space="preserve"> burkolt abszolutista lépések</w:t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     a protestánsok ellen:</w:t>
      </w:r>
    </w:p>
    <w:p>
      <w:pPr>
        <w:pStyle w:val="Normal"/>
        <w:rPr/>
      </w:pPr>
      <w:r>
        <w:rPr>
          <w:rFonts w:cs="Garamond" w:ascii="Garamond" w:hAnsi="Garamond"/>
        </w:rPr>
        <w:tab/>
        <w:t xml:space="preserve">   1731. Carolina Resolutio: III. Károly rendelete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ngedi a protestáns vallásgyakorlást korlátozott keretek között:- nem téríthettek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megyénként 2-2 helyen építhettek templomot és ott gyakorolhatták a vallásukat,  nem viselhettek hivatalt (a hivatali esküt Szűz Máriára és a szentekre kellett tenni, amit protestáns nem tehetett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cs="Garamond" w:ascii="Garamond" w:hAnsi="Garamond"/>
        </w:rPr>
        <w:t>katolikusoknak adományozott - főként katolikus vallásúakat telepítettek az országba</w:t>
      </w:r>
    </w:p>
    <w:p>
      <w:pPr>
        <w:pStyle w:val="Normal"/>
        <w:tabs>
          <w:tab w:val="clear" w:pos="708"/>
          <w:tab w:val="left" w:pos="7425" w:leader="none"/>
        </w:tabs>
        <w:ind w:firstLine="7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Garamond" w:hAnsi="Garamond" w:cs="Garamond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  <w:sz w:val="24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25:00Z</dcterms:created>
  <dc:creator>Bello</dc:creator>
  <dc:description/>
  <cp:keywords/>
  <dc:language>en-US</dc:language>
  <cp:lastModifiedBy>Bello</cp:lastModifiedBy>
  <dcterms:modified xsi:type="dcterms:W3CDTF">2010-05-21T10:27:00Z</dcterms:modified>
  <cp:revision>3</cp:revision>
  <dc:subject/>
  <dc:title>Magyarország népessége a 18</dc:title>
</cp:coreProperties>
</file>